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jc w:val="both"/>
        <w:rPr>
          <w:rFonts w:ascii="Verdana" w:hAnsi="Verdana" w:cs="Verdana"/>
          <w:sz w:val="18"/>
        </w:rPr>
      </w:pPr>
      <w:r>
        <w:rPr>
          <w:rFonts w:cs="Tahoma" w:ascii="Tahoma" w:hAnsi="Tahoma"/>
          <w:sz w:val="20"/>
        </w:rPr>
        <w:t>Ynev kalandozóköpontú világ, itt e különös sorsu emberek születésüktől fogva kiválasztottak. Életük minden percét, az elsőtől az utolsóig folyamatosan jegyzik le egy különös kolostorban, és a könyv, melynek lapjaira e történet kerül, különös hatalommal bír Ynev felett. Kevés nagyobb hatalom van a kalandozónál, legyen szó Kráni messorrol, rekedtes hangú asszisz bárdról, vagy éppen egy egyszerű félelf tolvajlányról.</w:t>
        <w:br/>
        <w:br/>
        <w:t xml:space="preserve">Ez az Ynevi realitás, ha a regényekbe pillantunk, számos olyan kalandozócsapat van, aki sikerrel nézett szembe Aquirokkal, és nem egy olyan hőst ismernek-e történetek, aki többször is megjárta Ediomad mélységeit. Az Aquir pedig e világképben legyőzhető bestia. A legyőzhetőség persze nem csak Edimad lakóira, hanem kráni rokonaikra is igaz. </w:t>
        <w:br/>
        <w:t xml:space="preserve">A Gho-ragg-ért kapható 750 tapasztalait pontnál, egy Crantai kóborló, vagy egy köz-dzsinn, esetleg közdémon is gyakran többet ér. És a Bestiárium oldalain szereplő leírás tartalmazza a hatalomszavak használatának a képességét. Vajon a közönséges halandók, és kalandozók számára egyaránt védhetetlennek bizonyuló, a manahálót megbolygató, a személyes aura védelmének megkerülésére képes hatalomszóval számoltak az alkotók? </w:t>
        <w:br/>
        <w:br/>
        <w:t xml:space="preserve">Azt hiszem a választ a többség pontosan ismeri: Nem. A SUMMARIUM felfogása szerinti Aquir sem az eredeti kalandozó központú világképbe nem illeszthető bele, sem az alapkönyv oldalan leírt mágiaelmélettel nem egyeztethető össze. Márpedig egy kalandozócentrikus fantasy világképbe, a felfoghatatlan hatalmú, legyőzhetetlen, emberi ésszel fel nem fogható, és ezen hősök számára is gyakorlatilag legyőzhetetlen szörnyek beépítése bizony hangulatromboló. </w:t>
        <w:br/>
        <w:br/>
        <w:t xml:space="preserve">Miért írom le ezt? Mert a mostani fejlesztők közül néhányan hangulatromobolónak nevezik azt, ha az Aquirt úgy mesélem, ahogy a Két Hold, az eredeti, régi MAGUS regények, a BESTIÁRIUM sugallja, és ahogy a mai napig népszerű eredeti Yneven létezik. Aki felfoghatatlan hatalmú szörnyek között esélytelen karakterrel akar játszani, érzelmeiktől megfosztott őrültet keres, annak létezik egy másik rendszer, egy másik világ. Yneven elfér egy ilyen, elfér két ilyen. De nem célszerű mindent ilyenné alakítani. </w:t>
        <w:br/>
        <w:br/>
        <w:t xml:space="preserve">Ha egy jó M.A.G.U.S., vagy egy Ynevi környezetbe átültetett közepes horror, vagy storyteller hangulatú játék között kell választanom, akkor azt hiszem nem én vagyok az egyetlen aki az elsőt választom. </w:t>
      </w:r>
    </w:p>
    <w:p>
      <w:pPr>
        <w:pStyle w:val="Normal"/>
        <w:rPr>
          <w:rFonts w:ascii="Verdana" w:hAnsi="Verdana" w:cs="Verdana"/>
          <w:sz w:val="18"/>
        </w:rPr>
      </w:pPr>
      <w:r>
        <w:rPr>
          <w:rFonts w:cs="Verdana" w:ascii="Verdana" w:hAnsi="Verdana"/>
          <w:sz w:val="1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20:00Z</dcterms:created>
  <dc:creator>Oktatás38</dc:creator>
  <dc:description/>
  <dc:language>en-US</dc:language>
  <cp:lastModifiedBy>Oktatás38</cp:lastModifiedBy>
  <dcterms:modified xsi:type="dcterms:W3CDTF">2002-03-21T16:23:00Z</dcterms:modified>
  <cp:revision>1</cp:revision>
  <dc:subject/>
  <dc:title>Ynev kalandozóköpontú világ, itt e különös sorsu emberek születésüktől fogva kiválasztottak</dc:title>
</cp:coreProperties>
</file>